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5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Heading1"/>
        <w:rPr/>
      </w:pPr>
      <w:r>
        <w:rPr/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the basic  building block of computer storage? What are its two condition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bout hexadecimal represent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Execution unit and bus interface unit of a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Assume that the BL contains 1110 0011 and that a location named BOONO </w:t>
        <w:tab/>
        <w:t>contains 0111 1001.  Determine the effect on the BL for the following:</w:t>
      </w:r>
    </w:p>
    <w:p>
      <w:pPr>
        <w:pStyle w:val="Normal"/>
        <w:jc w:val="both"/>
        <w:rPr/>
      </w:pPr>
      <w:r>
        <w:rPr/>
        <w:tab/>
        <w:t xml:space="preserve">a) XOR BL, BOONO ; (b) AND BL, BOONO ; (c) OR BL, BOONO;  </w:t>
      </w:r>
    </w:p>
    <w:p>
      <w:pPr>
        <w:pStyle w:val="Normal"/>
        <w:jc w:val="both"/>
        <w:rPr/>
      </w:pPr>
      <w:r>
        <w:rPr/>
        <w:tab/>
        <w:t>d) XOR BL, 11111111B ; (e) AND BL, 00000000B.</w:t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b)</w:t>
        <w:tab/>
        <w:t xml:space="preserve">Assume that the DX contains binary 10111001 10111001 and the CL contains </w:t>
        <w:tab/>
        <w:t xml:space="preserve">03.  Determine the hex contents of the DX after execution of the following </w:t>
        <w:tab/>
        <w:t>unrelated instructions:</w:t>
      </w:r>
    </w:p>
    <w:p>
      <w:pPr>
        <w:pStyle w:val="TextBody"/>
        <w:ind w:firstLine="720"/>
        <w:rPr/>
      </w:pPr>
      <w:r>
        <w:rPr/>
        <w:t>i)</w:t>
        <w:tab/>
        <w:t>SHR DX,1</w:t>
        <w:tab/>
        <w:t>ii)</w:t>
        <w:tab/>
        <w:t xml:space="preserve">SHR DX, CL </w:t>
        <w:tab/>
        <w:tab/>
        <w:t xml:space="preserve">iii) SHL DX, CL </w:t>
      </w:r>
    </w:p>
    <w:p>
      <w:pPr>
        <w:pStyle w:val="TextBody"/>
        <w:ind w:firstLine="720"/>
        <w:rPr/>
      </w:pPr>
      <w:r>
        <w:rPr/>
        <w:t>iv)</w:t>
        <w:tab/>
        <w:t>SHL DL, 1</w:t>
        <w:tab/>
        <w:t>v)</w:t>
        <w:tab/>
        <w:t xml:space="preserve">ROR DX, CL </w:t>
        <w:tab/>
        <w:tab/>
        <w:t xml:space="preserve">vi) ROR DL, CL ;  </w:t>
      </w:r>
    </w:p>
    <w:p>
      <w:pPr>
        <w:pStyle w:val="Normal"/>
        <w:jc w:val="both"/>
        <w:rPr/>
      </w:pPr>
      <w:r>
        <w:rPr/>
        <w:tab/>
        <w:t>vii)</w:t>
        <w:tab/>
        <w:t>SAL DH, 1.</w:t>
        <w:tab/>
        <w:tab/>
        <w:tab/>
        <w:tab/>
        <w:tab/>
        <w:tab/>
        <w:tab/>
      </w:r>
      <w:r>
        <w:rPr>
          <w:sz w:val="18"/>
        </w:rPr>
        <w:tab/>
      </w:r>
    </w:p>
    <w:p>
      <w:pPr>
        <w:pStyle w:val="TextBody"/>
        <w:ind w:firstLine="240"/>
        <w:rPr/>
      </w:pPr>
      <w:r>
        <w:rPr/>
        <w:t xml:space="preserve"> </w:t>
      </w:r>
      <w:r>
        <w:rPr/>
        <w:t>c)</w:t>
        <w:tab/>
        <w:t xml:space="preserve">Write an Assembly language Program, which prints contents of AL register </w:t>
        <w:tab/>
        <w:t>onto the screen in hexadecimal notation.</w:t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Write an Assembly Language Program that asks the user to input an integer </w:t>
        <w:tab/>
        <w:t xml:space="preserve">and check whether that integer is a multiple of three, printing its conclusion to </w:t>
        <w:tab/>
        <w:t xml:space="preserve">the screen.  The Program should work with input integers having as many as </w:t>
        <w:tab/>
        <w:t>79 digits.</w:t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a)</w:t>
        <w:tab/>
        <w:t>Explain the macro instruction argument.</w:t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with an example, the macro within a macro defini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rite an Assembly language program to illustrate displaying a menu setting a uses press the Up and Down Arrow keys to select an items from men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 </w:t>
        <w:tab/>
        <w:t xml:space="preserve">Which area on the disk is called system area ? What are its components?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It is required to store a 200 byte file on disk. Calculate the storage space</w:t>
      </w:r>
    </w:p>
    <w:p>
      <w:pPr>
        <w:pStyle w:val="Normal"/>
        <w:ind w:left="675" w:hanging="0"/>
        <w:jc w:val="both"/>
        <w:rPr/>
      </w:pPr>
      <w:r>
        <w:rPr/>
        <w:t>Required if the file is stored on</w:t>
      </w:r>
    </w:p>
    <w:p>
      <w:pPr>
        <w:pStyle w:val="Normal"/>
        <w:ind w:left="675" w:hanging="0"/>
        <w:jc w:val="both"/>
        <w:rPr/>
      </w:pPr>
      <w:r>
        <w:rPr/>
        <w:t xml:space="preserve">         </w:t>
      </w:r>
      <w:r>
        <w:rPr/>
        <w:t>i) One sector per cluster         ii)  Two sectors per cluster</w:t>
      </w:r>
    </w:p>
    <w:p>
      <w:pPr>
        <w:pStyle w:val="Normal"/>
        <w:ind w:left="675" w:hanging="0"/>
        <w:jc w:val="both"/>
        <w:rPr/>
      </w:pPr>
      <w:r>
        <w:rPr/>
        <w:t xml:space="preserve">       </w:t>
      </w:r>
      <w:r>
        <w:rPr/>
        <w:t xml:space="preserve">iii) Four sectors per cluster      iv)  Eight sectors per cluster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following terms with respect to a disk</w:t>
      </w:r>
    </w:p>
    <w:p>
      <w:pPr>
        <w:pStyle w:val="Normal"/>
        <w:ind w:left="240" w:firstLine="480"/>
        <w:jc w:val="both"/>
        <w:rPr/>
      </w:pPr>
      <w:r>
        <w:rPr/>
        <w:t>i)  Cylinder-track address.</w:t>
        <w:tab/>
        <w:t xml:space="preserve">ii)  Relative sector number.  iii)  Disk capacity.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0506.</w:t>
        <w:tab/>
        <w:tab/>
        <w:tab/>
        <w:t>.. 2 ..</w:t>
        <w:tab/>
        <w:tab/>
        <w:tab/>
        <w:tab/>
        <w:t>Set No: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Write code to test whether a Diskette is ready or not.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is a status byte? Where it is found in the BIOS, for a Diskette, and, for a Hard disk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Most of the INT 13H operations return a status cod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ere is the code returned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does the code 00H mea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does the code 03H mean?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different loader schem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solute loa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about flag regist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Show EDX register and the size and the position of the DH, DL, and DX with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Explain about  general purpose registers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a)</w:t>
        <w:tab/>
        <w:t xml:space="preserve">Suppose that the AX contains ASCII 9 (0039H) and the BX contains ASCII 7 </w:t>
        <w:tab/>
        <w:t>(0037H).  Explain the exact results of the following unrelated operations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(i)  ADD    AX, 33H      (ii)  ADD AX, BX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AAA                                AA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iii) SUB     AX, BX       (iv)   SUB AX, OD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AAS                                  AAS</w:t>
        <w:tab/>
        <w:tab/>
        <w:tab/>
        <w:tab/>
        <w:tab/>
        <w:tab/>
      </w:r>
    </w:p>
    <w:p>
      <w:pPr>
        <w:pStyle w:val="TextBody"/>
        <w:rPr/>
      </w:pPr>
      <w:r>
        <w:rPr/>
        <w:t>b)</w:t>
        <w:tab/>
        <w:t xml:space="preserve">An unpacked BCD field named UNPAK contains 01040705H.  Code a loop </w:t>
        <w:tab/>
        <w:t xml:space="preserve">that causes its contents to be proper ASCII 31343735H.  </w:t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 a)</w:t>
        <w:tab/>
        <w:t xml:space="preserve">Write a code fragment that codes for a factor of the number 31481.  If it finds </w:t>
        <w:tab/>
        <w:t xml:space="preserve">a proper factor (i.e., a factor other than 1 or 31481) it leaves it in AX region.  </w:t>
        <w:tab/>
        <w:t>If it doesn’t, it becomes 0 in AX.</w:t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b)</w:t>
        <w:tab/>
        <w:t>Write a procedure to read an consigned decimal integer between 0 to 2</w:t>
      </w:r>
      <w:r>
        <w:rPr>
          <w:vertAlign w:val="superscript"/>
        </w:rPr>
        <w:t>16</w:t>
      </w:r>
      <w:r>
        <w:rPr/>
        <w:t xml:space="preserve"> – 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 a) </w:t>
        <w:tab/>
        <w:t xml:space="preserve">Explain the different conditional directives used in macro programming. </w:t>
        <w:tab/>
      </w:r>
    </w:p>
    <w:p>
      <w:pPr>
        <w:pStyle w:val="TextBody"/>
        <w:numPr>
          <w:ilvl w:val="0"/>
          <w:numId w:val="9"/>
        </w:numPr>
        <w:rPr/>
      </w:pPr>
      <w:r>
        <w:rPr/>
        <w:t>Write short notes on the EXITM directive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a) </w:t>
        <w:tab/>
        <w:t>List different services offered by BIOS INT 10H.</w:t>
        <w:tab/>
        <w:tab/>
        <w:tab/>
      </w:r>
    </w:p>
    <w:p>
      <w:pPr>
        <w:pStyle w:val="TextBody"/>
        <w:numPr>
          <w:ilvl w:val="0"/>
          <w:numId w:val="6"/>
        </w:numPr>
        <w:rPr/>
      </w:pPr>
      <w:r>
        <w:rPr/>
        <w:t>Write short notes on with format Blinking, Reverse video and Scrolling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6. a)</w:t>
        <w:tab/>
        <w:t xml:space="preserve">Show how to calculate the capacity of a diskette, based on number of cylinders,            sectors per  track, and bytes per sector, for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) A 5.25", 1.2MB diskette    ii) A 3.5", 1.44 MB diskette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b) </w:t>
        <w:tab/>
        <w:t>What is a FAT? Explain the various entries in the FAT.</w:t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0506.</w:t>
        <w:tab/>
        <w:tab/>
        <w:tab/>
        <w:t>.. 2 ..</w:t>
        <w:tab/>
        <w:tab/>
        <w:tab/>
        <w:tab/>
        <w:t>Set No: 2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 xml:space="preserve">Which function of INT 13H  returns disk parameters ? What are those parameters? Explain.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nd explain the instructions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 reset the diskette controlle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o read the diskette status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loaders.</w:t>
      </w:r>
    </w:p>
    <w:p>
      <w:pPr>
        <w:pStyle w:val="Normal"/>
        <w:jc w:val="both"/>
        <w:rPr/>
      </w:pPr>
      <w:r>
        <w:rPr/>
        <w:tab/>
        <w:t>a)</w:t>
        <w:tab/>
        <w:t xml:space="preserve">Relocating. </w:t>
        <w:tab/>
        <w:t>b)</w:t>
        <w:tab/>
        <w:t>Direct – linking lo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Provide the length of the following data items as byte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) word   ii) doubleword  iii)  paragraph  iv) kilobyt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Add the following hex numbers :</w:t>
      </w:r>
    </w:p>
    <w:p>
      <w:pPr>
        <w:pStyle w:val="Normal"/>
        <w:ind w:firstLine="720"/>
        <w:jc w:val="both"/>
        <w:rPr/>
      </w:pPr>
      <w:r>
        <w:rPr/>
        <w:t>a)  24A5                b) 63FD              c) FCBB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+ 0044                  +0ABF               +0FFF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------------              ------------            -----------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Explain about segment registers and Pointer register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with 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e JMP &amp; conditional Jum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e LOOP instruc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hifting instruc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OS and CMPSW instruc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PE and CLD instruc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UL instruc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AM, DAA instruc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XLAT instruct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</w:t>
        <w:tab/>
        <w:t xml:space="preserve">A string is called a weak palindrome, if it is a palindrome when differences </w:t>
        <w:tab/>
        <w:t xml:space="preserve">between lower-case and uppercase, spaces and punctuation are ignored.  </w:t>
        <w:tab/>
        <w:t>Famous weak palindromes are:</w:t>
      </w:r>
    </w:p>
    <w:p>
      <w:pPr>
        <w:pStyle w:val="Normal"/>
        <w:jc w:val="both"/>
        <w:rPr/>
      </w:pPr>
      <w:r>
        <w:rPr/>
        <w:tab/>
        <w:tab/>
        <w:t>Madam. I’m Adam</w:t>
      </w:r>
    </w:p>
    <w:p>
      <w:pPr>
        <w:pStyle w:val="Normal"/>
        <w:jc w:val="both"/>
        <w:rPr/>
      </w:pPr>
      <w:r>
        <w:rPr/>
        <w:tab/>
        <w:tab/>
        <w:t>A man, a plan, a canal, Panama –</w:t>
      </w:r>
    </w:p>
    <w:p>
      <w:pPr>
        <w:pStyle w:val="Normal"/>
        <w:jc w:val="both"/>
        <w:rPr/>
      </w:pPr>
      <w:r>
        <w:rPr/>
        <w:tab/>
        <w:tab/>
        <w:t>Stop, murder us not, tonsured rum pots</w:t>
      </w:r>
    </w:p>
    <w:p>
      <w:pPr>
        <w:pStyle w:val="Normal"/>
        <w:jc w:val="both"/>
        <w:rPr/>
      </w:pPr>
      <w:r>
        <w:rPr/>
        <w:tab/>
        <w:t xml:space="preserve">Write a program that prompts for a string and check whether or not it is a </w:t>
        <w:tab/>
        <w:t xml:space="preserve">weak </w:t>
        <w:tab/>
        <w:t>palindr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Under what circumstances would the use of macros be recommended?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with an example, the implementation of macro calls with in mac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a) </w:t>
        <w:tab/>
        <w:t>What is the BIOS memory location of the keyboard buffer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) </w:t>
        <w:tab/>
        <w:t>What is its size in bytes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c) </w:t>
        <w:tab/>
        <w:t xml:space="preserve">How many keyboard characters can it contain?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0506.</w:t>
        <w:tab/>
        <w:tab/>
        <w:tab/>
        <w:t>.. 2 ..</w:t>
        <w:tab/>
        <w:tab/>
        <w:tab/>
        <w:tab/>
        <w:t>Set No: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6. a)</w:t>
        <w:tab/>
        <w:t>Explain the functions of INT  21H  used to carry out the following operations using FCB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i)  Create file   ii) Set DTA   iii)  Write record      iv)  Close file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 the functions of INT 21H used for random processing of  disk files </w:t>
        <w:tab/>
        <w:t xml:space="preserve">using FCBs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/>
        <w:t xml:space="preserve">    </w:t>
      </w:r>
      <w:r>
        <w:rPr/>
        <w:t xml:space="preserve">c)  </w:t>
        <w:tab/>
        <w:t xml:space="preserve">Does FCB method support path names?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 xml:space="preserve">7. a)  </w:t>
        <w:tab/>
        <w:t>Explain briefly which functions  of  INT 13H carry out the following operations on disk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i) Verify sectors          ii) Format tracks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rite and explain the instructions,</w:t>
      </w:r>
    </w:p>
    <w:p>
      <w:pPr>
        <w:pStyle w:val="Normal"/>
        <w:ind w:left="720" w:hanging="0"/>
        <w:jc w:val="both"/>
        <w:rPr/>
      </w:pPr>
      <w:r>
        <w:rPr/>
        <w:t xml:space="preserve">i) To reset the disk controller.  </w:t>
        <w:tab/>
        <w:t>ii) To read the disk st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a) </w:t>
        <w:tab/>
        <w:t xml:space="preserve">Explain the basic tasks of macro instruction processor. </w:t>
        <w:tab/>
        <w:tab/>
        <w:tab/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) </w:t>
        <w:tab/>
        <w:t>Explain about conditional Macro expansion with examp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YSTEMS PROGRAMMING</w:t>
      </w:r>
    </w:p>
    <w:p>
      <w:pPr>
        <w:pStyle w:val="Normal"/>
        <w:jc w:val="center"/>
        <w:rPr/>
      </w:pPr>
      <w:r>
        <w:rPr>
          <w:b/>
        </w:rPr>
        <w:t>(Common to Computer Science and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660" w:hanging="660"/>
        <w:jc w:val="both"/>
        <w:rPr/>
      </w:pPr>
      <w:r>
        <w:rPr/>
        <w:t>1. a)</w:t>
        <w:tab/>
        <w:t>Use DEBUG to create and run a program that accepts three characters from the keyboard and display them.</w:t>
      </w:r>
    </w:p>
    <w:p>
      <w:pPr>
        <w:pStyle w:val="Normal"/>
        <w:ind w:left="660" w:hanging="660"/>
        <w:jc w:val="both"/>
        <w:rPr/>
      </w:pPr>
      <w:r>
        <w:rPr/>
        <w:t xml:space="preserve">    </w:t>
      </w:r>
      <w:r>
        <w:rPr/>
        <w:t>b)</w:t>
        <w:tab/>
        <w:t>Distinguish between a compiler and an assembl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difference between a directive and an instructio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following with exampl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AS and AAM instructions.</w:t>
        <w:tab/>
        <w:tab/>
        <w:t>b)  IMVL and CBW instructions.</w:t>
      </w:r>
    </w:p>
    <w:p>
      <w:pPr>
        <w:pStyle w:val="Normal"/>
        <w:ind w:left="360" w:hanging="0"/>
        <w:jc w:val="both"/>
        <w:rPr/>
      </w:pPr>
      <w:r>
        <w:rPr/>
        <w:t>c)</w:t>
        <w:tab/>
        <w:t>LODSD and CMPSW.</w:t>
        <w:tab/>
        <w:tab/>
        <w:t>d)  Keyboard input functions.</w:t>
      </w:r>
    </w:p>
    <w:p>
      <w:pPr>
        <w:pStyle w:val="Normal"/>
        <w:ind w:left="360" w:hanging="0"/>
        <w:jc w:val="both"/>
        <w:rPr/>
      </w:pPr>
      <w:r>
        <w:rPr/>
        <w:t>e)   Control Transfer operations.</w:t>
        <w:tab/>
        <w:tab/>
        <w:t>f)   Jump Based on Signed Data.</w:t>
      </w:r>
    </w:p>
    <w:p>
      <w:pPr>
        <w:pStyle w:val="Normal"/>
        <w:ind w:left="360" w:hanging="0"/>
        <w:jc w:val="both"/>
        <w:rPr/>
      </w:pPr>
      <w:r>
        <w:rPr/>
        <w:t>g)   REPE instructions.</w:t>
        <w:tab/>
        <w:tab/>
        <w:tab/>
        <w:t>h)  XLAT instructi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an Assembly Language Program for binary search of a table.  Clearly </w:t>
        <w:tab/>
        <w:t>specify the assu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the general format for the full SEGMENT directive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istinguish between an intra segment call and inter segment ca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5. a) </w:t>
        <w:tab/>
        <w:t xml:space="preserve">What does it mean when the address of the head and tail in the keyboard buffer are the same?                   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hat does it mean when the address of the tail immediately follows the head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rite a program to accept any record number from the keyboard and display contents of that record on the screen. Use file handles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Hint :  Read the record from disk file randomly )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error return codes fo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)   Access  denied                      ii)  Write protected disk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ii)   Seek error                             iv)  Sector not fo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 </w:t>
        <w:tab/>
        <w:t>Which are the three portions of COMMAND.COM loads into memory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PSP? Explain the purpose of FCB #1, FCB #2,and, DTA in PS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a) </w:t>
        <w:tab/>
        <w:t xml:space="preserve">Describe the function of each RLD, ESD, TXT and END cards. </w:t>
      </w:r>
    </w:p>
    <w:p>
      <w:pPr>
        <w:pStyle w:val="Normal"/>
        <w:ind w:left="720" w:hanging="480"/>
        <w:jc w:val="both"/>
        <w:rPr>
          <w:color w:val="000000"/>
        </w:rPr>
      </w:pPr>
      <w:r>
        <w:rPr>
          <w:color w:val="000000"/>
        </w:rPr>
        <w:t>b)</w:t>
        <w:tab/>
        <w:t>What is the order of RLD, ESD, TXT and END cards in object deck and why are they in this or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2040"/>
        </w:tabs>
        <w:ind w:left="20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0:49:00Z</dcterms:created>
  <dc:creator>ramkrishna</dc:creator>
  <dc:description/>
  <dc:language>en-US</dc:language>
  <cp:lastModifiedBy>pavan</cp:lastModifiedBy>
  <dcterms:modified xsi:type="dcterms:W3CDTF">2004-05-13T06:18:00Z</dcterms:modified>
  <cp:revision>30</cp:revision>
  <dc:subject/>
  <dc:title/>
</cp:coreProperties>
</file>